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logster Planning she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ne sheet must be completed by each of you and checked by me before you begin creating your glog. You must have at least 2 book sources and the rest can be from the internet.  You will be required to turn in s source sheet for all sources you 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partner’s name and my name is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topic is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 #1 will be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 #1 source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 #1 caption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 #2 will be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 #2 source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 #2 caption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 #3 will be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 #3 source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 #3 caption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 #4 will be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 #4 source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 #4 caption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 #5  will be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 #5 source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 #5 caption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is audio file saved?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itle of the song is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rtist of the song is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/We used this song because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ource (URL) of the song is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is video file saved?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I used this video because_______________________________________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ource (URL) of the clip is?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Make sure to save your pictures, audio files, and video clips TO YOUR NAME ON THE SERVER </w:t>
      </w:r>
      <w:r>
        <w:rPr>
          <w:b/>
          <w:sz w:val="24"/>
          <w:szCs w:val="24"/>
          <w:u w:val="single"/>
        </w:rPr>
        <w:t>OR</w:t>
      </w:r>
      <w:r>
        <w:rPr>
          <w:b/>
          <w:sz w:val="24"/>
          <w:szCs w:val="24"/>
        </w:rPr>
        <w:t xml:space="preserve"> ON A FLASH DRIVE!! Your glog can be accessed online from home through the interne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27:00Z</dcterms:created>
  <dc:creator>jdoraz</dc:creator>
  <dc:description/>
  <cp:keywords/>
  <dc:language>en-US</dc:language>
  <cp:lastModifiedBy>jdoraz</cp:lastModifiedBy>
  <cp:lastPrinted>2009-12-16T13:40:00Z</cp:lastPrinted>
  <dcterms:modified xsi:type="dcterms:W3CDTF">2009-12-16T19:40:00Z</dcterms:modified>
  <cp:revision>2</cp:revision>
  <dc:subject/>
  <dc:title/>
</cp:coreProperties>
</file>